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 l’occasion du Forum Social Européen 2003,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1"/>
        <w:rPr/>
      </w:pPr>
      <w:r>
        <w:rPr/>
        <w:t>APPEL INTERNATIONAL DE JEUNE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POUR LA PROMOTION DE LA CULTURE DE PAIX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us, jeunes pacifistes euro-méditerranéens réunis pour la première fois à Marseille en novembre 2002 puis à Bobigny en 2003 à l’initiative du Mouvement de la Paix, venus d’Algérie, d’Allemagne, de Belgique, de Bulgarie, du Burkina-Faso, de Chypre, de France, du Gabon, de Grande-Bretagne, d’Israël, d’Italie, de Palestine, du Portugal, du Sénégal, de Serbie-Monténegro, de Suède, de Tunisie et d’Ukraine, appelons les jeunes de tous les pays à agir localement et à construire, tous ensemble, un monde plus juste en promouvant la non-violence et la culture de Paix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us le faisons en accordant l’ensemble de nos valeurs et de nos comportements avec nos objectifs : la préservation de la planète, l’écoute de l’autre pour le comprendre, l’engagement à prévenir et régler pacifiquement les conflits en réinventant la solidarité en respectant la vie et tous les droits de l’homme de la femme et de l’enfant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ous sommes convaincus que la Paix véritable passe par davantage de justice, la course au désarmement ainsi que par la création d’une super-puissance pacifique et démocratique en renforçant l’Organisation des Nations Unies en la transformant en une structure efficace avec un vrai pouvoir international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r cet engagement citoyen, nous aidons à construire un monde meilleur parce que  l’avenir est entre les mains de la jeunesse 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rPr>
          <w:sz w:val="24"/>
        </w:rPr>
      </w:pPr>
      <w:r>
        <w:rPr>
          <w:rFonts w:eastAsia="Tahoma"/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Bobigny, le 12 novembre 200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 xml:space="preserve">Contacts : </w:t>
      </w:r>
      <w:hyperlink r:id="rId2">
        <w:r>
          <w:rPr>
            <w:rStyle w:val="InternetLink"/>
            <w:sz w:val="24"/>
            <w:lang w:val="en-GB"/>
          </w:rPr>
          <w:t>national@mvtpaix.org</w:t>
        </w:r>
      </w:hyperlink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  <w:t xml:space="preserve">Site web : </w:t>
      </w:r>
      <w:hyperlink r:id="rId3">
        <w:r>
          <w:rPr>
            <w:rStyle w:val="InternetLink"/>
            <w:sz w:val="24"/>
            <w:lang w:val="en-GB"/>
          </w:rPr>
          <w:t>www.mvtpaix.org</w:t>
        </w:r>
      </w:hyperlink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9760</wp:posOffset>
                </wp:positionH>
                <wp:positionV relativeFrom="paragraph">
                  <wp:posOffset>163830</wp:posOffset>
                </wp:positionV>
                <wp:extent cx="6972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12.9pt" to="500.1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Je m’associe à cet appel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Je souhaite diffuser cet appel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Je suis d’accord pour traduire cet appel (préciser la langue ……………….)</w:t>
      </w:r>
    </w:p>
    <w:p>
      <w:pPr>
        <w:pStyle w:val="TextBody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Nom : ……………………………………………</w:t>
        <w:tab/>
        <w:t>Prénom : ……………….……………………………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Adresse : …..……………………………………………………………………….…………………………………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……………………</w:t>
      </w:r>
      <w:r>
        <w:rPr>
          <w:sz w:val="22"/>
        </w:rPr>
        <w:t>.………………………………………………………………….…………………………………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Code postal : ………………………</w:t>
        <w:tab/>
        <w:t>Ville : ………………..……</w:t>
        <w:tab/>
        <w:t>Pays : …….………………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Courriel : ………………………………………………………………………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Rapporter cet appel à : Forum pour la Paix du F.S.E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I.U.T. de Bobigny – 74 rue Marcel Cachin à Bobigny – Tramway : Drancy Avenir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Ou à  renvoyer à :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 xml:space="preserve">Le Mouvement de la Paix – 139 bd Victor Hugo – 93400 Saint OUEN 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Téléphone : 00/33/(0)1.40.12.09.12  Fax : 00/33/(0)1.40.11.57.87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Tahoma" w:hAnsi="Tahoma" w:cs="Tahom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eorgia" w:hAnsi="Georgi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ional@mvtpaix.org" TargetMode="External"/><Relationship Id="rId3" Type="http://schemas.openxmlformats.org/officeDocument/2006/relationships/hyperlink" Target="http://www.mvtpaix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0:24:00Z</dcterms:created>
  <dc:creator>Pierre VILLARD</dc:creator>
  <dc:description/>
  <dc:language>en-US</dc:language>
  <cp:lastModifiedBy>Pierre VILLARD</cp:lastModifiedBy>
  <cp:lastPrinted>2003-11-13T17:00:00Z</cp:lastPrinted>
  <dcterms:modified xsi:type="dcterms:W3CDTF">2003-11-13T20:24:00Z</dcterms:modified>
  <cp:revision>2</cp:revision>
  <dc:subject/>
  <dc:title>APPEL INTERNATIONAL DES JEUNES POUR LA PROMOTION DE LA CULTURE DE PAIX</dc:title>
</cp:coreProperties>
</file>